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 договор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3</w:t>
      </w:r>
    </w:p>
    <w:p>
      <w:pPr>
        <w:pStyle w:val="Heading"/>
        <w:rPr/>
      </w:pPr>
      <w:r>
        <w:rPr>
          <w:sz w:val="22"/>
          <w:szCs w:val="22"/>
        </w:rPr>
        <w:t>ДОГОВОР № ______</w:t>
      </w:r>
    </w:p>
    <w:p>
      <w:pPr>
        <w:pStyle w:val="Heading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Тюмень                                                                                                             «____»_____________ 2011 г.</w:t>
      </w:r>
    </w:p>
    <w:p>
      <w:pPr>
        <w:pStyle w:val="13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b/>
          <w:bCs/>
          <w:sz w:val="22"/>
          <w:szCs w:val="22"/>
        </w:rPr>
        <w:t>Федеральное государственное унитарное предприятие «Тюменское протезно-ортопедическое предприятие» Министерства здравоохранения и социального развития Российской Федерации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директора Смирнова Андрея Вячеславовича, действующего на основании Устава, с одной стороны, и _________________________________________</w:t>
      </w:r>
      <w:r>
        <w:rPr>
          <w:bCs/>
          <w:sz w:val="22"/>
          <w:szCs w:val="22"/>
        </w:rPr>
        <w:t xml:space="preserve">, именуем__ в дальнейшем </w:t>
      </w:r>
      <w:r>
        <w:rPr>
          <w:b/>
          <w:bCs/>
          <w:sz w:val="22"/>
          <w:szCs w:val="22"/>
        </w:rPr>
        <w:t>«Поставщик»</w:t>
      </w:r>
      <w:r>
        <w:rPr>
          <w:bCs/>
          <w:sz w:val="22"/>
          <w:szCs w:val="22"/>
        </w:rPr>
        <w:t xml:space="preserve">, в лице _______________________________ </w:t>
      </w:r>
      <w:r>
        <w:rPr>
          <w:sz w:val="22"/>
          <w:szCs w:val="22"/>
        </w:rPr>
        <w:t>действующий___ на основании ______________________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с другой стороны, в дальнейшем совместно именуемые «Стороны», по итогам открытого аукциона в электронной форме № ______________, протокол от _________________ 2012г. № ___ заключили настоящий договор (далее – Договор)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45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едмет</w:t>
      </w:r>
      <w:r>
        <w:rPr>
          <w:b/>
          <w:caps/>
          <w:sz w:val="22"/>
          <w:szCs w:val="22"/>
          <w:lang w:val="en-US"/>
        </w:rPr>
        <w:t xml:space="preserve"> </w:t>
      </w:r>
      <w:r>
        <w:rPr>
          <w:b/>
          <w:caps/>
          <w:sz w:val="22"/>
          <w:szCs w:val="22"/>
        </w:rPr>
        <w:t>ДОГОВО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1.</w:t>
        <w:tab/>
        <w:t>По Договору «Поставщик» обязуется в обусловленный договором срок, собственными силами и средствами осуществить поставку компьютера и компьютерных комплектующих (далее - «Товара») в соответствии со Спецификацией (Приложение № 1 к Договору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2.</w:t>
        <w:tab/>
        <w:t>«Заказчик» обязуется осуществить приемку «Товара» и оплатить вышеуказанный «Товар» в соответствии с условиями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</w:t>
        <w:tab/>
        <w:t>«Поставщик» гарантирует, что «Товар» принадлежит ему на праве собственности, не состоит в судебном споре, никому не продан, не подарен, не находится под залогом, свободен от обременения третьими лицами, под арестом или иным запретом не состоит, а также не находился ранее в эксплуа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0"/>
          <w:szCs w:val="20"/>
        </w:rPr>
        <w:t>1</w:t>
      </w:r>
      <w:r>
        <w:rPr>
          <w:sz w:val="22"/>
          <w:szCs w:val="22"/>
        </w:rPr>
        <w:t>.4. Датой перехода права собственности на «Товар»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читается дата подписания «Заказчиком» накладной ТОРГ-12.</w:t>
      </w:r>
    </w:p>
    <w:p>
      <w:pPr>
        <w:pStyle w:val="Normal"/>
        <w:numPr>
          <w:ilvl w:val="0"/>
          <w:numId w:val="2"/>
        </w:numPr>
        <w:suppressAutoHyphens w:val="true"/>
        <w:ind w:left="0" w:firstLine="45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бязательства «Сторон»</w:t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1.</w:t>
        <w:tab/>
        <w:t>«Поставщик» обязан:</w:t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1.</w:t>
        <w:tab/>
        <w:t xml:space="preserve">Произвести поставку «Товара» надлежащего качества, в количестве, комплектности и характеристикам в соответствии со Спецификацией (Приложение № 1 к Договору), в сроки и порядке, предусмотренные Договором. </w:t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2.</w:t>
        <w:tab/>
        <w:t xml:space="preserve">Своими силами и за счет собственных средств произвести доставку «Товара» «Заказчику» по адресу, указанному в п. 4.2. Договора, а также осуществить разгрузку, складирование и уборку образовавшегося мусора. </w:t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3.</w:t>
        <w:tab/>
        <w:t>Предоставить «Заказчику» товарно-сопроводительные документы (счет, счет-фактуру, накладную ТОРГ-12), заполненные гарантийные талоны, а также сертификаты качества. Поставщик обязуется в счетах на оплату и в накладной на отпуск обязательно указывать номер и дату договора. Ответственность за правильное заполнение счет -фактуры несет Поставщик».</w:t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4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Обеспечить поставку «Товара» в полной комплектности, с необходимыми аксессуарами для монтажа и подключения «Товара», а также с эксплуатационной документацией (в том числе с паспортами на «Товар») на бумажном носителе в объеме 1 (одного) комплекта на каждую единицу «Товара». Вся документация, прилагаемая к «Товару», должна быть на русском язы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5.</w:t>
        <w:tab/>
        <w:t>Поставить «Товар» в фирменной упаковке, обеспечивающей его полную сохранность при хранении, перевозке, погрузке, разгрузке и складировании. «Поставщик» несет ответственность за порчу «Товара» до приемки его «Заказчиком» вследствие некачественной упаковки, консервации или несоблюдения инструкции по хранению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2.1.6.</w:t>
        <w:tab/>
        <w:t>Соблюдать конфиденциальность в отношении информации, полученной в ходе реализации Договора.</w:t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  <w:tab/>
        <w:t>«Заказчик» обязуется:</w:t>
      </w:r>
    </w:p>
    <w:p>
      <w:pPr>
        <w:pStyle w:val="13"/>
        <w:tabs>
          <w:tab w:val="clear" w:pos="708"/>
          <w:tab w:val="left" w:pos="540" w:leader="none"/>
        </w:tabs>
        <w:ind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2.2.1.</w:t>
        <w:tab/>
      </w:r>
      <w:r>
        <w:rPr>
          <w:rFonts w:cs="Times New Roman" w:ascii="Times New Roman" w:hAnsi="Times New Roman"/>
          <w:sz w:val="22"/>
          <w:szCs w:val="22"/>
        </w:rPr>
        <w:t xml:space="preserve">Осуществить приемку «Товара» от «Поставщика» и проверить его количество и качество в соответствии с условиями Договора. </w:t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2.</w:t>
        <w:tab/>
        <w:t>Произвести оплату поставленного «Товара» в порядке и срок, предусмотренные Договором.</w:t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454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Цена и порядок расчетов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95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3.1. Цена Договора составляет __________________________ (__________________) рублей __________ копеек, в т.ч. НДС _____% - __________ (_____________) рублей __________копее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а Договора включа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товар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ходы на доставку, на гарантийное обслуживание в течение гарантийного срока, уплату налогов, таможенных пошлин, сборов и других обязательных платежей, установленных действующим законодательством Российской Федерации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695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 xml:space="preserve">Цена Договора является твердой в течение всего срока действия настоящего Договора и не может изменяться в ходе его исполн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</w:t>
        <w:tab/>
      </w:r>
      <w:r>
        <w:rPr/>
        <w:t xml:space="preserve">Заказчик оплачивает Товар путем перечисления денежных средств на расчетный счет Поставщика в следующем порядке: 50% от цены Договора, </w:t>
      </w:r>
      <w:r>
        <w:rPr>
          <w:sz w:val="22"/>
          <w:szCs w:val="22"/>
        </w:rPr>
        <w:t xml:space="preserve">указанной в п.3.1. Договора </w:t>
      </w:r>
      <w:r>
        <w:rPr/>
        <w:t>в течение 5 (пяти) рабочих дней с момента заключения Договора, остальные 50% в течение 5 (пяти) рабочих дней после поставки Товара.</w:t>
      </w:r>
    </w:p>
    <w:p>
      <w:pPr>
        <w:pStyle w:val="TextBody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454"/>
        <w:jc w:val="center"/>
        <w:rPr/>
      </w:pPr>
      <w:r>
        <w:rPr>
          <w:b/>
          <w:bCs/>
          <w:caps/>
          <w:sz w:val="22"/>
          <w:szCs w:val="22"/>
        </w:rPr>
        <w:t xml:space="preserve">Срок, порядок поставки и ПРИЕМКИ ТОВАР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2"/>
          <w:szCs w:val="22"/>
        </w:rPr>
        <w:t>4.1.</w:t>
        <w:tab/>
        <w:t xml:space="preserve">Срок исполнения обязательств «Поставщиком» по Договору составляет </w:t>
      </w:r>
      <w:r>
        <w:rPr/>
        <w:t>10 (десять) рабочих дней</w:t>
      </w:r>
      <w:r>
        <w:rPr>
          <w:b/>
        </w:rPr>
        <w:t xml:space="preserve"> </w:t>
      </w:r>
      <w:r>
        <w:rPr/>
        <w:t xml:space="preserve">с момента заключения Договора  (допускается досрочная поставка товара). </w:t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Передача «Товара» осуществляется по накладной по адресу: г. Тюмень,                           ул. Одесская, 35.</w:t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</w:t>
        <w:tab/>
        <w:t>«Заказчик» принимает «Товар» надлежащего качества, в количестве, комплектности и характеристикам согласно Спецификации (Приложение № 1 к Договору).</w:t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В случае выявления недостатков «Товара» при его приемке «Заказчик» составляет акт с указанием сроков их исправления и направляет его «Поставщику».</w:t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оставщик» обязан в течение 10 (десяти) календарных дней со дня получения указанного акта устранить выявленные недостатки своими силами и за свой счет. При невозможности устранения недостатков некачественный «Товар» подлежит замене на «Товар» надлежащего качества в вышеуказанный срок.</w:t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</w:r>
      <w:r>
        <w:rPr>
          <w:rFonts w:cs="Times New Roman" w:ascii="Times New Roman" w:hAnsi="Times New Roman"/>
          <w:sz w:val="22"/>
        </w:rPr>
        <w:t>Гарантийный срок на качество поставленных «Товаров» устанавливается в соответствии с технической документацией изготовителя и начинает исчисляться с момента подписания «Сторонами» накладной.</w:t>
      </w:r>
    </w:p>
    <w:p>
      <w:pPr>
        <w:pStyle w:val="Con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</w:t>
        <w:tab/>
        <w:t>В случае выявления недостатков «Товара» в течение установленного гарантийного срока «Поставщик» обязан в течение 8 (восьми) календарных дней со дня предъявления претензии «Заказчиком» устранить недостатки за свой счет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  <w:highlight w:val="yellow"/>
        </w:rPr>
      </w:pPr>
      <w:r>
        <w:rPr>
          <w:rFonts w:cs="Times New Roman"/>
          <w:b/>
          <w:caps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45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тветственность «Сторон»</w:t>
      </w:r>
    </w:p>
    <w:p>
      <w:pPr>
        <w:pStyle w:val="31"/>
        <w:ind w:firstLine="709"/>
        <w:rPr/>
      </w:pPr>
      <w:r>
        <w:rPr>
          <w:sz w:val="22"/>
          <w:szCs w:val="22"/>
        </w:rPr>
        <w:t>5.1.</w:t>
        <w:tab/>
        <w:t>Виновная «Сторона» несет ответственность за нарушение обязательств по Договору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За нарушение обязательств со стороны Заказчика Поставщик вправе начислить пени в размере одной трехсотой действующей на день уплаты пени ставки рефинансирования ЦБ РФ за каждый день просрочки, от суммы неисполненных обязательств по следующей формуле: 1/300 * действующая на день уплаты пени ставка рефинансирования ЦБ РФ * количество дней просрочки * сумма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3. За нарушение обязательств со стороны Поставщика Заказчик вправе начислить пени в размере одной трехсотой действующей на день уплаты пени ставки рефинансирования ЦБ РФ за каждый день просрочки от суммы неисполненных обязательств по следующей формуле: 1/300 * действующая на день уплаты пени ставка рефинансирования ЦБ РФ * количество дней просрочки * сумма неисполненных обязательств.</w:t>
      </w:r>
    </w:p>
    <w:p>
      <w:pPr>
        <w:pStyle w:val="Normal"/>
        <w:tabs>
          <w:tab w:val="clear" w:pos="708"/>
          <w:tab w:val="left" w:pos="630" w:leader="none"/>
        </w:tabs>
        <w:ind w:firstLine="709"/>
        <w:jc w:val="both"/>
        <w:rPr/>
      </w:pPr>
      <w:r>
        <w:rPr>
          <w:sz w:val="22"/>
          <w:szCs w:val="22"/>
        </w:rPr>
        <w:t>5.4.</w:t>
        <w:tab/>
        <w:t>Уплата пени не освобождает «Стороны» от исполнения  обязательств, принятых на себя по Договору.</w:t>
      </w:r>
    </w:p>
    <w:p>
      <w:pPr>
        <w:pStyle w:val="Normal"/>
        <w:tabs>
          <w:tab w:val="clear" w:pos="708"/>
          <w:tab w:val="left" w:pos="630" w:leader="none"/>
        </w:tabs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630" w:leader="none"/>
        </w:tabs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45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Форс-мажор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 «Стороны»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оссийской Федерации, препятствующие исполнению обязательств по договор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45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чие услов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1.</w:t>
        <w:tab/>
        <w:t>Договор вступает в силу с момента подписания «Сторонами» и действует до истечения гарантийного срока, а в части расчетов до полного исполнения обязательств «Сторон».</w:t>
      </w:r>
    </w:p>
    <w:p>
      <w:pPr>
        <w:pStyle w:val="31"/>
        <w:ind w:firstLine="709"/>
        <w:rPr/>
      </w:pPr>
      <w:r>
        <w:rPr>
          <w:sz w:val="22"/>
          <w:szCs w:val="22"/>
        </w:rPr>
        <w:t>7.2.</w:t>
        <w:tab/>
        <w:t>Все споры между «Сторонами», по которым не было достигнуто соглашение, разрешаются Арбитражным судом Тюмен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3.</w:t>
        <w:tab/>
        <w:t>В части, не предусмотренной Договором, «Стороны» руководствуются действующим законодательством Российской Федерации.</w:t>
      </w:r>
    </w:p>
    <w:p>
      <w:pPr>
        <w:pStyle w:val="Con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Договор составлен в двух подлинных экземплярах, имеющих одинаковую юридическую силу, по одному экземпляру для каждой Стороны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45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Юридические адреса и банковские реквизиты «Сторон»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«Заказчик» </w:t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Поставщик»</w:t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льное государственное унитарное предприятие «Тюменское протезно-ортопедическо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е» Министерства здравоохранения и социального развития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23, г. Тюмень, ул. Одесская, 3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502810295150000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ральском филиале ОАО АКБ «РОСБАНК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Екатеринбург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/с 3010181020000000090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57790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ИНН 7203002253, КПП 720301001</w:t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  <w:r>
              <w:rPr>
                <w:b/>
                <w:sz w:val="22"/>
                <w:szCs w:val="22"/>
              </w:rPr>
              <w:t>А.В. Смирнов</w:t>
            </w:r>
          </w:p>
        </w:tc>
        <w:tc>
          <w:tcPr>
            <w:tcW w:w="4927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13"/>
        <w:ind w:right="-1" w:hanging="7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6" w:gutter="0" w:header="0" w:top="719" w:footer="25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20" w:before="20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ind w:left="4860" w:right="-31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4860" w:right="-31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«_____» ______________ № ____</w:t>
      </w:r>
    </w:p>
    <w:p>
      <w:pPr>
        <w:pStyle w:val="Normal"/>
        <w:ind w:left="4860" w:right="-3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СПЕЦИФИКАЦИЯ</w:t>
      </w:r>
    </w:p>
    <w:p>
      <w:pPr>
        <w:pStyle w:val="Normal"/>
        <w:ind w:left="4860" w:right="-3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364"/>
        <w:gridCol w:w="4703"/>
        <w:gridCol w:w="906"/>
        <w:gridCol w:w="870"/>
        <w:gridCol w:w="870"/>
      </w:tblGrid>
      <w:tr>
        <w:trPr>
          <w:trHeight w:val="4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ехническим, функциональным характеристикам (потребительским свойствам) поставляемого това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 ру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руб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345"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 xml:space="preserve">Процессор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ядер: 2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потоков: 4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Частота процессора: 3,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GH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Intel® Smart Cache: 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Mb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ддерживаемые инструкции: SSE4.1/4.2, AVX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троенный графический процессор: Intel® HD Graphics 2000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284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кет: FCLGA1155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CASE: 69,1°C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паковка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BO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Коробка с оригинальной системой охлаждения процессора)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нская плата</w:t>
            </w:r>
          </w:p>
          <w:p>
            <w:pPr>
              <w:pStyle w:val="Heading2"/>
              <w:shd w:fill="FFFFFF" w:val="clear"/>
              <w:spacing w:before="2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Поддерживаемые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процессоры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>: Intel® Socket FCLGA1155 Core™ i7/Core™ i5/Core™ i3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>
                <w:bCs/>
                <w:color w:val="00000A"/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</w:rPr>
              <w:t>Чипсет: Intel® H61(B3)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>
                <w:bCs/>
                <w:color w:val="00000A"/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</w:rPr>
              <w:t>Количество слотов оперативной памяти: 2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Максимальный объем и тип поддерживаемой оперативной памяти: 16Gb, DDR3 1333/1066 MHz Non-ECC, Un-buffered Memory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Слоты расширения: 1 x PCIe 2.0 x16, 2 x PCIe 2.0 x1, 3 x PCI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>
                <w:bCs/>
                <w:color w:val="00000A"/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</w:rPr>
              <w:t>Гигабитный сетевой контроллер на базе: Realtek 8111E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Звуковой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контроллер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>: Realtek® ALC887 8-Channel High Definition Audio CODEC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Разъемы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на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задней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панели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>: 1 x PS/2 keyboard (purple), 1 x PS/2 mouse (green), 1 x DVI, 1 x D-Sub, 1 x HDMI, 1 x LAN (RJ45) port, 4 x USB 2.0, 1 x Optical S/PDIF out, 3 x Audio jack(s)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Разъёмы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на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плате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>: 3 x USB 2.0 connectors supports additional 6 USB 2.0 ports, 1 x COM port connector, 4 x SATA 3Gb/s connectors, 1 x CPU Fan connector, 1 x Chassis Fan connector, 1 x S/PDIF out header, 1 x 24-pin EATX Power connector, 1 x 4-pin ATX 12V Power connector, 1 x parallel port connector, 1 x Front panel audio connector (AAFP), 1 x System panel, 1 x GPU Boost switch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>
                <w:bCs/>
                <w:color w:val="00000A"/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</w:rPr>
              <w:t>Форм-фактор и размеры: ATX, 30.5 сm x 20.3 сm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>
                <w:bCs/>
                <w:color w:val="00000A"/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</w:rPr>
              <w:t>Принадлежности: инструкция, 2 x SATA 3Gb/s кабеля, защитная крышка задней панели, диск с драйверами и утилитами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>
                <w:bCs/>
                <w:color w:val="00000A"/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</w:rPr>
              <w:t>Упаковка: BOX (коробка)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color w:val="222222"/>
                <w:sz w:val="20"/>
              </w:rPr>
            </w:pPr>
            <w:r>
              <w:rPr>
                <w:b w:val="false"/>
                <w:kern w:val="0"/>
                <w:sz w:val="20"/>
              </w:rPr>
              <w:t>Жесткий диск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Скорость вращения шпинделя: 7200 об/минуту (номинальная)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Размер буфера: 16</w:t>
            </w:r>
            <w:r>
              <w:rPr>
                <w:color w:val="000000"/>
                <w:sz w:val="20"/>
                <w:szCs w:val="20"/>
                <w:lang w:val="en-US"/>
              </w:rPr>
              <w:t>Mb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Интерфейс: </w:t>
            </w:r>
            <w:r>
              <w:rPr>
                <w:color w:val="000000"/>
                <w:sz w:val="20"/>
                <w:szCs w:val="20"/>
                <w:lang w:val="en-US"/>
              </w:rPr>
              <w:t>SATA 6Gb/s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Объем диска: 250</w:t>
            </w:r>
            <w:r>
              <w:rPr>
                <w:color w:val="000000"/>
                <w:sz w:val="20"/>
                <w:szCs w:val="20"/>
                <w:lang w:val="en-US"/>
              </w:rPr>
              <w:t>Gb, LBA: 488397168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-фактор: 3,5</w:t>
            </w:r>
            <w:r>
              <w:rPr>
                <w:color w:val="000000"/>
                <w:sz w:val="20"/>
                <w:szCs w:val="20"/>
                <w:lang w:val="en-US"/>
              </w:rPr>
              <w:t>”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: антистатический паке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 xml:space="preserve">Оперативная память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Объем памяти: 4Gb (2 модуля по 2Gb)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амяти: DDR3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товая частота: 1333 МГ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инги: 9-9-9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ускная способность: 10667 Мб/с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Поддержк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ECC: </w:t>
            </w:r>
            <w:r>
              <w:rPr>
                <w:color w:val="000000"/>
                <w:sz w:val="20"/>
                <w:szCs w:val="20"/>
              </w:rPr>
              <w:t>отсутствует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: 1,5В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-фактор: </w:t>
            </w:r>
            <w:r>
              <w:rPr>
                <w:color w:val="000000"/>
                <w:sz w:val="20"/>
                <w:szCs w:val="20"/>
                <w:lang w:val="en-US"/>
              </w:rPr>
              <w:t>DIMM 240-</w:t>
            </w:r>
            <w:r>
              <w:rPr>
                <w:color w:val="000000"/>
                <w:sz w:val="20"/>
                <w:szCs w:val="20"/>
              </w:rPr>
              <w:t>контактный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Упаковка: пластиковая коробка, предохраняющая от повреждения в процессе транспортировк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Блок пит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60Вт, или эквивален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Тип</w:t>
            </w:r>
            <w:r>
              <w:rPr>
                <w:color w:val="000000"/>
                <w:sz w:val="20"/>
                <w:szCs w:val="20"/>
                <w:lang w:val="en-US"/>
              </w:rPr>
              <w:t>: Intel Form Factor ATX 12V V2.3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Входное напряжение: </w:t>
            </w: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20~240В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Диапазон частот входного тока: 47~63 Г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я фактора мощности: пассивна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наработки на отказ: минимум 100 000 часов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Соответствие стандартам: СE, UL, ГОСТ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тор: 120 мм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Наличие разъемов: 20+4 Пин x 1, 4+4 Пин x 1, 4 Пин Периферийные x 3, SATA x 4, 4 Пин флоппи x 1, 6 Пин PCI-e коннектор x 1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Упаковка: коробка, предотвращающая повреждение устройства в процессе транспортировк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 xml:space="preserve">Источник бесперебойного питания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: резервны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ая мощность: 500ВА/300Вт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при полной нагрузке: 4,5 мин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при половинной нагрузке: 15,9 мин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ходного сигнала: ступенчатая аппроксимация синусоиды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поглощаемая энергия импульса: 300 Дж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ыходных разъёмов питания: 4 (из них с питанием от батареи - 3)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Тип выходных разъемов питания: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320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13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ое напряжение: 180-260В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ая частота: 47-63Г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ость: световые индикаторы, звуковая сигнализаци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зарядки: 6 часов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замены батарей: е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: от перегрузки, от высоковольтных импульсов, от короткого замыкани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: бежевы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: 5,91 кг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: 91х165х284 мм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Комплектность и упаковка: ИБП, два кабеля питания, руководство пользователя, коробка, предотвращающая повреждение устройства в процессе транспортировк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Источник бесперебойного пит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: интерактивны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ая мощность: 1000ВА/670Вт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при полной нагрузке: 6,1 мин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при половинной нагрузке: 20,6 мин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ходного сигнала: синусоида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поглощаемая энергия импульса: 320 Дж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ыходных разъёмов питания: 8 (из них с питанием от батареи - 8)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Тип выходных разъемов питания: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320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13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Входное напряжение: 160-286В, стабильность выходного напряжения ± 5 %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ая частота: 47-53Г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Интерфейсы: </w:t>
            </w:r>
            <w:r>
              <w:rPr>
                <w:color w:val="000000"/>
                <w:sz w:val="20"/>
                <w:szCs w:val="20"/>
                <w:lang w:val="en-US"/>
              </w:rPr>
              <w:t>USB, RS-23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т для дополнительных устройств: е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ость: световые индикаторы, звуковая сигнализаци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зарядки: 3 часа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замены батарей: е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: от перегрузки, от высоковольтных импульсов, от короткого замыкани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: черны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: 20,91 кг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: 170х216х439 мм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Комплектность и упаковка: ИБП, диски с ПО, два кабеля питания, два интерфейсных кабеля, руководство пользователя, коробка, предотвращающая повреждение устройства в процессе транспортировк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Многофункциональное устройств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и: печать, копирование, сканирование, факс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нтер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ечати: черно-бела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черно-белой печати: до 18 стр/мин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ногозадачности: е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есурс начального картриджа: 700 стандартных страни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формат бумаги: А4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первого отпечатка: 8,5 секунд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чная нагрузка: до 8000 страни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мендуемый месячный объём печати: 250-2000 страни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печати: лазерна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черно-белой печати: до 600х600т/д.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лей: 2-строчный ЖК-диспле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действие процессора: 400 МГ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для автоматического определения типа бумаги: отсутствует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ок подачи бумаги, стандартный: входной лоток на 150 листов, автоматическое устройство подачи документов на 35 листов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ой лоток для бумаги, стандартный: лоток на 100 листов, лицевая сторона вниз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яя печать: с ручной подачей бумаги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Плотность носителей: от 60 до 163 г/м²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анер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сканера: Планшетный, ADF (только одностороннее сканирование)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Форматы файла сканирования: JPEG, TIF (сжатый и несжатый), PDF, GIF, BMP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при сканировании, оптическое: до 1200 т/д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размер области сканирования (планшет): 216х297 мм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размер области сканирования (ADF): 216 х 356 мм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вухстороннего автоматического сканирования документов: отсутствует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Ёмкость автоматического устройства подачи документов: стандартно, 35 листов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ные функции цифровой отправки: сканировать в сообщение электронной почты, сканировать в приложение, сканировать в файл (только с ПК)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пир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копирования: до 18 копий / минуту, в обычном режиме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при копировании (текст, цветной текст и графика): до 600х400 т/д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ройка уменьшения/увеличения копий: от 25% до 400%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пий, максимум: до 99 копи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кс 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передачи факсов: 33,6 кбит/секунду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мять факса: до 500 страни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факса: до 300 х 300 т/д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ый набор, максимальное количество номеров: до 100 номеров;</w:t>
            </w:r>
          </w:p>
          <w:p>
            <w:pPr>
              <w:pStyle w:val="Style18"/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: 435х265х306мм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: 8,3кг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: Многофункциональное устройство, кабель питания, шнур телефона, входной лоток на 150 листов, выходной лоток, начальный картридж, компакт-диск с ПО и документацией, руководство по установке.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Упаковка: коробка, предотвращающая повреждение устройства в процессе транспортировки.</w:t>
            </w:r>
          </w:p>
          <w:p>
            <w:pPr>
              <w:pStyle w:val="Style18"/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Монитор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: ЖК</w:t>
            </w:r>
            <w:r>
              <w:rPr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ональ: 1</w:t>
            </w:r>
            <w:r>
              <w:rPr>
                <w:color w:val="000000"/>
                <w:sz w:val="20"/>
                <w:szCs w:val="20"/>
                <w:lang w:val="en-US"/>
              </w:rPr>
              <w:t>7”</w:t>
            </w:r>
            <w:r>
              <w:rPr>
                <w:color w:val="000000"/>
                <w:sz w:val="20"/>
                <w:szCs w:val="20"/>
              </w:rPr>
              <w:t xml:space="preserve"> (43,2 см)</w:t>
            </w:r>
            <w:r>
              <w:rPr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е разрешение: 1280х1024т/д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Тип матрицы: </w:t>
            </w:r>
            <w:r>
              <w:rPr>
                <w:color w:val="000000"/>
                <w:sz w:val="20"/>
                <w:szCs w:val="20"/>
                <w:lang w:val="en-US"/>
              </w:rPr>
              <w:t>TFT TN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ь экрана: матова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кость: 250 кд/м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стность: 8000:1 динамическа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 матрицы: 5:4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Углы обзора: 170° по горизонтали, 170° по вертикали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отклика: не более 6 мс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Интерфейс подключения: 15-пиновый коннектор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Sub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: механические кнопки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Регулировка положения экрана: наклон,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5° ~ 20°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Крепление монитора к стене: </w:t>
            </w:r>
            <w:r>
              <w:rPr>
                <w:color w:val="000000"/>
                <w:sz w:val="20"/>
                <w:szCs w:val="20"/>
                <w:lang w:val="en-US"/>
              </w:rPr>
              <w:t>VESA</w:t>
            </w:r>
            <w:r>
              <w:rPr>
                <w:color w:val="000000"/>
                <w:sz w:val="20"/>
                <w:szCs w:val="20"/>
              </w:rPr>
              <w:t xml:space="preserve"> 75х75мм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: с подставкой 370х390х185мм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: черны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: 3 кг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: коробка, предотвращающая повреждение устройства в процессе транспортировк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Витая пар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: </w:t>
            </w:r>
            <w:r>
              <w:rPr>
                <w:color w:val="000000"/>
                <w:sz w:val="20"/>
                <w:szCs w:val="20"/>
                <w:lang w:val="en-US"/>
              </w:rPr>
              <w:t>UTP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: 5е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ар: 4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: для прокладки внутри помещени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Цвет: серый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 xml:space="preserve">Коннектор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Тип: </w:t>
            </w:r>
            <w:r>
              <w:rPr>
                <w:color w:val="000000"/>
                <w:sz w:val="20"/>
                <w:szCs w:val="20"/>
                <w:lang w:val="en-US"/>
              </w:rPr>
              <w:t>RJ</w:t>
            </w:r>
            <w:r>
              <w:rPr>
                <w:color w:val="000000"/>
                <w:sz w:val="20"/>
                <w:szCs w:val="20"/>
              </w:rPr>
              <w:t>-45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местимость: для одножильного и многожильного </w:t>
            </w:r>
            <w:r>
              <w:rPr>
                <w:color w:val="000000"/>
                <w:sz w:val="20"/>
                <w:szCs w:val="20"/>
                <w:lang w:val="en-US"/>
              </w:rPr>
              <w:t>UTP</w:t>
            </w:r>
            <w:r>
              <w:rPr>
                <w:color w:val="000000"/>
                <w:sz w:val="20"/>
                <w:szCs w:val="20"/>
              </w:rPr>
              <w:t xml:space="preserve"> кабел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Многофункциональное устройств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и: печать, копирование, сканирование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Интерфейсы: </w:t>
            </w:r>
            <w:r>
              <w:rPr>
                <w:color w:val="000000"/>
                <w:sz w:val="20"/>
                <w:szCs w:val="20"/>
                <w:lang w:val="en-US"/>
              </w:rPr>
              <w:t>USB, Ethernet (RJ-45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нтер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ечати: черно-белая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яя печать: автоматическая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черно-белой печати: до 33 стр/мин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ечати с устройств хранения: е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есурс начального картриджа: 2200 стандартных страниц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формат бумаги: А4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первого отпечатка: не более 12 секунд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мендуемый месячный объём печати: 6000 страниц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печати: лазерная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черно-белой печати: до 600х600т/д, максимальное до 1200х1200т.д.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лей: 5-строчный ЖК-дисплей с подсветкой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действие процессора: 300 МГц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ок подачи бумаги, стандартный: входной лоток на 500 листов, автоматическое устройство подачи документов на 50 листов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ой лоток для бумаги, стандартный: лоток на 50 листов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>Плотность носителей: от 60 до 190 г/м²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анер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сканера: цветной планшетный, с двусторонним устройством автоматической подачи документов (ДАПД)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>Разрешение при сканировании: до 600 т/д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>Максимальный размер области сканирования: 215.9х355.6 мм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>Устройство двухстороннего автоматического сканирования документов: две стороны на две стороны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Методы сканирования: сканировать на внешний носитель, сканирование </w:t>
            </w:r>
            <w:r>
              <w:rPr>
                <w:color w:val="000000"/>
                <w:sz w:val="20"/>
                <w:szCs w:val="20"/>
                <w:lang w:val="en-US"/>
              </w:rPr>
              <w:t>TWAIN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пир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копирования: до 33 копий / минуту, в обычном режиме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при копировании: до 600х600 т/д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ройка уменьшения/увеличения копий: от 25% до 400%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пий, максимум: до 99 копий;</w:t>
            </w:r>
          </w:p>
          <w:p>
            <w:pPr>
              <w:pStyle w:val="Style18"/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: 450х472х465мм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: 21,3кг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: Многофункциональное устройство, кабель питания, компакт-диск с ПО и документацией, руководство по установке.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>Упаковка: коробка, предотвращающая повреждение устройства в процессе транспортировки.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Монитор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: ЖК</w:t>
            </w:r>
            <w:r>
              <w:rPr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ональ: 23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  <w:r>
              <w:rPr>
                <w:color w:val="000000"/>
                <w:sz w:val="20"/>
                <w:szCs w:val="20"/>
              </w:rPr>
              <w:t xml:space="preserve"> (58,4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см)</w:t>
            </w:r>
            <w:r>
              <w:rPr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е разрешение: 1920х1080т/д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Тип матрицы: </w:t>
            </w:r>
            <w:r>
              <w:rPr>
                <w:color w:val="000000"/>
                <w:sz w:val="20"/>
                <w:szCs w:val="20"/>
                <w:lang w:val="en-US"/>
              </w:rPr>
              <w:t>TF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PS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светка: </w:t>
            </w:r>
            <w:r>
              <w:rPr>
                <w:color w:val="000000"/>
                <w:sz w:val="20"/>
                <w:szCs w:val="20"/>
                <w:lang w:val="en-US"/>
              </w:rPr>
              <w:t>WLED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ь экрана: антибликовое покрытие, матовое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кость: 300 кд/м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стность: 1000:1 (номинал)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 матрицы: 16:9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>Углы обзора: 178° по горизонтали, 178° по вертикали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отклика: не более 8 мс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ерфейс подключения: 15-пиновый коннектор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Sub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DVI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DP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Поддержка </w:t>
            </w:r>
            <w:r>
              <w:rPr>
                <w:color w:val="000000"/>
                <w:sz w:val="20"/>
                <w:szCs w:val="20"/>
                <w:lang w:val="en-US"/>
              </w:rPr>
              <w:t>HDCP</w:t>
            </w:r>
            <w:r>
              <w:rPr>
                <w:color w:val="000000"/>
                <w:sz w:val="20"/>
                <w:szCs w:val="20"/>
              </w:rPr>
              <w:t xml:space="preserve">: есть по </w:t>
            </w:r>
            <w:r>
              <w:rPr>
                <w:color w:val="000000"/>
                <w:sz w:val="20"/>
                <w:szCs w:val="20"/>
                <w:lang w:val="en-US"/>
              </w:rPr>
              <w:t>DVI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Наличие 4-портового </w:t>
            </w:r>
            <w:r>
              <w:rPr>
                <w:color w:val="000000"/>
                <w:sz w:val="20"/>
                <w:szCs w:val="20"/>
                <w:lang w:val="en-US"/>
              </w:rPr>
              <w:t>USB</w:t>
            </w:r>
            <w:r>
              <w:rPr>
                <w:color w:val="000000"/>
                <w:sz w:val="20"/>
                <w:szCs w:val="20"/>
              </w:rPr>
              <w:t xml:space="preserve"> 2.0 концентратора: е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: механические кнопки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Регулировка положения экрана: поворот на 90°, наклон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- 4</w:t>
            </w:r>
            <w:r>
              <w:rPr>
                <w:color w:val="000000"/>
                <w:sz w:val="20"/>
                <w:szCs w:val="20"/>
              </w:rPr>
              <w:t>° ~ 21°, по высоте – 130мм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Крепление монитора к стене: </w:t>
            </w:r>
            <w:r>
              <w:rPr>
                <w:color w:val="000000"/>
                <w:sz w:val="20"/>
                <w:szCs w:val="20"/>
                <w:lang w:val="en-US"/>
              </w:rPr>
              <w:t>VESA</w:t>
            </w:r>
            <w:r>
              <w:rPr>
                <w:color w:val="000000"/>
                <w:sz w:val="20"/>
                <w:szCs w:val="20"/>
              </w:rPr>
              <w:t xml:space="preserve"> 100х100мм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>Размеры: с подставкой 484,50х513х183,30мм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: черный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Вес: 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 xml:space="preserve"> кг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: коробка, предотвращающая повреждение устройства в процессе транспортировк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Оперативная памят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Объем памяти: 4Gb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амяти: DDR3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товая частота: 1333 МГ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инги: 9-9-9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ускная способность: 10667 Мб/с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Поддержк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ECC: </w:t>
            </w:r>
            <w:r>
              <w:rPr>
                <w:color w:val="000000"/>
                <w:sz w:val="20"/>
                <w:szCs w:val="20"/>
              </w:rPr>
              <w:t>есть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: 1,5В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-фактор: </w:t>
            </w:r>
            <w:r>
              <w:rPr>
                <w:color w:val="000000"/>
                <w:sz w:val="20"/>
                <w:szCs w:val="20"/>
                <w:lang w:val="en-US"/>
              </w:rPr>
              <w:t>DIMM 240-</w:t>
            </w:r>
            <w:r>
              <w:rPr>
                <w:color w:val="000000"/>
                <w:sz w:val="20"/>
                <w:szCs w:val="20"/>
              </w:rPr>
              <w:t>контактный;</w:t>
            </w:r>
          </w:p>
          <w:p>
            <w:pPr>
              <w:pStyle w:val="Style18"/>
              <w:numPr>
                <w:ilvl w:val="0"/>
                <w:numId w:val="4"/>
              </w:numPr>
              <w:ind w:left="230" w:hanging="2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: пластиковая коробка, предохраняющая от повреждения в процессе транспортировк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Персональный компьютер в комплекте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цессор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</w:tabs>
              <w:ind w:left="31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ядер: 2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потоков: 4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Частота процессора: 3,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GH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720" w:hanging="686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Intel® Smart Cach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: 3 Mb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720" w:hanging="68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ддерживаемые инструкции: SSE4.1/4.2, AVX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троенный графический процессор: Intel® HD Graphics 2000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кет: FCLGA1155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CASE: 69,1°C</w:t>
            </w:r>
          </w:p>
          <w:p>
            <w:pPr>
              <w:pStyle w:val="Style18"/>
              <w:ind w:left="3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нская плата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Поддерживаемые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процессоры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>: Intel® Socket FCLGA1155 Core™ i7/Core™ i5/Core™ i3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>
                <w:bCs/>
                <w:color w:val="00000A"/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</w:rPr>
              <w:t>Чипсет: Intel® H67(B3)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>
                <w:bCs/>
                <w:color w:val="00000A"/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</w:rPr>
              <w:t>Количество слотов оперативной памяти: 4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Максимальный объем и тип поддерживаемой оперативной памяти: 32Gb, DDR3 1333/1066 MHz Non-ECC, Un-buffered Memory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Слоты расширения: 1 x PCIe 2.0 x16, 1 x PCIe 2.0 x4, 2 x PCIe 2.0 x1, 3 x PCI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>
                <w:bCs/>
                <w:color w:val="00000A"/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</w:rPr>
              <w:t>Гигабитный сетевой контроллер на базе: Atheros AR8151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Звуковой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контроллер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>: Realtek® ALC887 8-Channel High Definition Audio CODEC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Разъемы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на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задней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панели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: 1 x PS/2 keyboard (purple), 1 x PS/2 mouse (green), 1 x DVI, 1 x D-Sub, 1 x HDMI, 1 x LAN (RJ45) port, 4 x USB 2.0, 1 x Optical S/PDIF out, 8 x Audio jack(s), 1 </w:t>
            </w:r>
            <w:r>
              <w:rPr>
                <w:bCs/>
                <w:color w:val="00000A"/>
                <w:sz w:val="20"/>
                <w:szCs w:val="20"/>
              </w:rPr>
              <w:t>х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HDMI, 2 x USB 3.0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Разъёмы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на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</w:rPr>
              <w:t>плате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>: 4 x USB 2.0 connectors supports additional 8 USB 2.0 ports, 1 x COM port connector, 4 x SATA 3Gb/s connectors, 2 x SATA 6Gb/s connectors, 1 x IDE connector, 1 x CPU Fan connector, 1 x Chassis Fan connector, 1 x S/PDIF out header, 1 x 24-pin EATX Power connector, 1 x 4-pin ATX 12V Power connector, 1 x parallel port connector, 1 x Front panel audio connector (AAFP), 1 x System panel, 1 x GPU Boost switch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/>
            </w:pPr>
            <w:r>
              <w:rPr>
                <w:bCs/>
                <w:color w:val="00000A"/>
                <w:sz w:val="20"/>
                <w:szCs w:val="20"/>
              </w:rPr>
              <w:t>Форм-фактор и размеры: ATX, 30.5 сm x 22.9 сm;</w:t>
            </w:r>
          </w:p>
          <w:p>
            <w:pPr>
              <w:pStyle w:val="Style18"/>
              <w:numPr>
                <w:ilvl w:val="0"/>
                <w:numId w:val="6"/>
              </w:numPr>
              <w:ind w:left="318" w:hanging="284"/>
              <w:rPr>
                <w:bCs/>
                <w:color w:val="00000A"/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</w:rPr>
              <w:t>Принадлежности: инструкция, 1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>x</w:t>
            </w:r>
            <w:r>
              <w:rPr>
                <w:bCs/>
                <w:color w:val="00000A"/>
                <w:sz w:val="20"/>
                <w:szCs w:val="20"/>
              </w:rPr>
              <w:t xml:space="preserve"> </w:t>
            </w:r>
            <w:r>
              <w:rPr>
                <w:bCs/>
                <w:color w:val="00000A"/>
                <w:sz w:val="20"/>
                <w:szCs w:val="20"/>
                <w:lang w:val="en-US"/>
              </w:rPr>
              <w:t>UltraDMA</w:t>
            </w:r>
            <w:r>
              <w:rPr>
                <w:bCs/>
                <w:color w:val="00000A"/>
                <w:sz w:val="20"/>
                <w:szCs w:val="20"/>
              </w:rPr>
              <w:t xml:space="preserve"> кабель,  2 x SATA 6Gb/s кабеля, защитная крышка задней панели, диск с драйверами и утилитами;</w:t>
            </w:r>
          </w:p>
          <w:p>
            <w:pPr>
              <w:pStyle w:val="Style18"/>
              <w:ind w:left="318" w:hanging="0"/>
              <w:rPr>
                <w:bCs/>
                <w:color w:val="00000A"/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еративная память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Объем памяти: 8Gb (2 модуля по 4Gb)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амяти: DDR3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товая частота: 1333 МГ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инги: 9-9-9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ускная способность: 10667 Мб/с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Поддержк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ECC: </w:t>
            </w:r>
            <w:r>
              <w:rPr>
                <w:color w:val="000000"/>
                <w:sz w:val="20"/>
                <w:szCs w:val="20"/>
              </w:rPr>
              <w:t>отсутствует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: 1,5В;</w:t>
            </w:r>
          </w:p>
          <w:p>
            <w:pPr>
              <w:pStyle w:val="Style18"/>
              <w:numPr>
                <w:ilvl w:val="0"/>
                <w:numId w:val="3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-фактор: </w:t>
            </w:r>
            <w:r>
              <w:rPr>
                <w:color w:val="000000"/>
                <w:sz w:val="20"/>
                <w:szCs w:val="20"/>
                <w:lang w:val="en-US"/>
              </w:rPr>
              <w:t>DIMM 240-</w:t>
            </w:r>
            <w:r>
              <w:rPr>
                <w:color w:val="000000"/>
                <w:sz w:val="20"/>
                <w:szCs w:val="20"/>
              </w:rPr>
              <w:t>контактный;</w:t>
            </w:r>
          </w:p>
          <w:p>
            <w:pPr>
              <w:pStyle w:val="Style18"/>
              <w:ind w:left="3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сткий диск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Скорость вращения шпинделя: 7200 об/минуту (номинальная)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Размер буфера: 16</w:t>
            </w:r>
            <w:r>
              <w:rPr>
                <w:color w:val="000000"/>
                <w:sz w:val="20"/>
                <w:szCs w:val="20"/>
                <w:lang w:val="en-US"/>
              </w:rPr>
              <w:t>Mb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Интерфейс: </w:t>
            </w:r>
            <w:r>
              <w:rPr>
                <w:color w:val="000000"/>
                <w:sz w:val="20"/>
                <w:szCs w:val="20"/>
                <w:lang w:val="en-US"/>
              </w:rPr>
              <w:t>SATA 6Gb/s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Объем диска: 5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Gb, LBA: </w:t>
            </w:r>
            <w:r>
              <w:rPr>
                <w:color w:val="000000"/>
                <w:sz w:val="20"/>
                <w:szCs w:val="20"/>
              </w:rPr>
              <w:t>976773168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-фактор: 3,5</w:t>
            </w:r>
            <w:r>
              <w:rPr>
                <w:color w:val="000000"/>
                <w:sz w:val="20"/>
                <w:szCs w:val="20"/>
                <w:lang w:val="en-US"/>
              </w:rPr>
              <w:t>”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вод оптический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Тип привода: DVD±R/RW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орматы</w:t>
            </w:r>
            <w:r>
              <w:rPr>
                <w:color w:val="000000"/>
                <w:sz w:val="20"/>
                <w:szCs w:val="20"/>
                <w:lang w:val="en-US"/>
              </w:rPr>
              <w:t>: DVD+R, DVD+RW,</w:t>
            </w:r>
            <w:r>
              <w:rPr>
                <w:sz w:val="20"/>
                <w:szCs w:val="20"/>
                <w:lang w:val="en-US"/>
              </w:rPr>
              <w:t> 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DVD-R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en-US"/>
              </w:rPr>
              <w:t> 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DVD-RW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, CD-R, CD-RW, DVD+R9 Dual Layer,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DVD-R</w:t>
              </w:r>
            </w:hyperlink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Dual Layer,</w:t>
            </w:r>
            <w:r>
              <w:rPr>
                <w:sz w:val="20"/>
                <w:szCs w:val="20"/>
                <w:lang w:val="en-US"/>
              </w:rPr>
              <w:t> 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DVD-RAM</w:t>
              </w:r>
            </w:hyperlink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держиваемые диски: 8, 12 см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Скорость чтения: DVD-ROM: 16x, DVD±R DL: 12x, DVD±RW: 12x, CD-ROM: 48x,</w:t>
            </w:r>
            <w:r>
              <w:rPr>
                <w:sz w:val="20"/>
                <w:szCs w:val="20"/>
                <w:lang w:val="en-US"/>
              </w:rPr>
              <w:t> 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DVD-RAM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: 12x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Скорость записи: DVD+R: 24x, DVD+RW: 8x,</w:t>
            </w:r>
            <w:r>
              <w:rPr>
                <w:sz w:val="20"/>
                <w:szCs w:val="20"/>
                <w:lang w:val="en-US"/>
              </w:rPr>
              <w:t> 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DVD-R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: 24x,</w:t>
            </w:r>
            <w:r>
              <w:rPr>
                <w:sz w:val="20"/>
                <w:szCs w:val="20"/>
                <w:lang w:val="en-US"/>
              </w:rPr>
              <w:t> 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DVD-RW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: 6x, CD-R: 48x, CD-RW: 24x, DVD+R9 (dual layer): 12х,</w:t>
            </w:r>
            <w:r>
              <w:rPr>
                <w:sz w:val="20"/>
                <w:szCs w:val="20"/>
                <w:lang w:val="en-US"/>
              </w:rPr>
              <w:t> 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DVD-R</w:t>
              </w:r>
            </w:hyperlink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DL (dual layer): 12х,</w:t>
            </w:r>
            <w:r>
              <w:rPr>
                <w:sz w:val="20"/>
                <w:szCs w:val="20"/>
                <w:lang w:val="en-US"/>
              </w:rPr>
              <w:t> 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DVD-RAM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: 12х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Интерфейс: </w:t>
            </w:r>
            <w:r>
              <w:rPr>
                <w:color w:val="000000"/>
                <w:sz w:val="20"/>
                <w:szCs w:val="20"/>
                <w:lang w:val="en-US"/>
              </w:rPr>
              <w:t>SATA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 загрузки дисков: лоток автоматически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буфера: 1.5 Мб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: черны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Размеры: 146 x 41.3 x 170 мм.</w:t>
            </w:r>
          </w:p>
          <w:p>
            <w:pPr>
              <w:pStyle w:val="Style18"/>
              <w:ind w:left="3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рпус с блоком питания 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: </w:t>
            </w:r>
            <w:r>
              <w:rPr>
                <w:color w:val="000000"/>
                <w:sz w:val="20"/>
                <w:szCs w:val="20"/>
                <w:lang w:val="en-US"/>
              </w:rPr>
              <w:t>MidiTower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Форм-фактор: ATX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корпуса: сталь, лицевая панель пластик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блока питания: горизонтальное, в нижней части корпуса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Количество отсеков 5,25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”: </w:t>
            </w:r>
            <w:r>
              <w:rPr>
                <w:color w:val="000000"/>
                <w:sz w:val="20"/>
                <w:szCs w:val="20"/>
              </w:rPr>
              <w:t>3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Количество отсеков 3,5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”: </w:t>
            </w:r>
            <w:r>
              <w:rPr>
                <w:color w:val="000000"/>
                <w:sz w:val="20"/>
                <w:szCs w:val="20"/>
              </w:rPr>
              <w:t>1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Количество внутренних отсеков 3,5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”: </w:t>
            </w:r>
            <w:r>
              <w:rPr>
                <w:color w:val="000000"/>
                <w:sz w:val="20"/>
                <w:szCs w:val="20"/>
              </w:rPr>
              <w:t>5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Управление и индикация: кнопки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Reset</w:t>
            </w:r>
            <w:r>
              <w:rPr>
                <w:color w:val="000000"/>
                <w:sz w:val="20"/>
                <w:szCs w:val="20"/>
              </w:rPr>
              <w:t xml:space="preserve">; индикаторы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US"/>
              </w:rPr>
              <w:t>HDD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от несанкционированного доступа: петля для висячего замка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Интерфейсная панель: </w:t>
            </w:r>
            <w:r>
              <w:rPr>
                <w:color w:val="000000"/>
                <w:sz w:val="20"/>
                <w:szCs w:val="20"/>
                <w:lang w:val="en-US"/>
              </w:rPr>
              <w:t>USB</w:t>
            </w:r>
            <w:r>
              <w:rPr>
                <w:color w:val="000000"/>
                <w:sz w:val="20"/>
                <w:szCs w:val="20"/>
              </w:rPr>
              <w:t xml:space="preserve"> 2.0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 2, выход </w:t>
            </w:r>
            <w:r>
              <w:rPr>
                <w:color w:val="000000"/>
                <w:sz w:val="20"/>
                <w:szCs w:val="20"/>
                <w:lang w:val="en-US"/>
              </w:rPr>
              <w:t>Audi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 1, выход </w:t>
            </w:r>
            <w:r>
              <w:rPr>
                <w:color w:val="000000"/>
                <w:sz w:val="20"/>
                <w:szCs w:val="20"/>
                <w:lang w:val="en-US"/>
              </w:rPr>
              <w:t>Mic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 1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Вентиляция: 2 места для вентиляторов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120/140мм на боковой панели, 2 места для вентиляторов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120мм на верхней стенке, 1 вентилятор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120мм на задней стенке, 1 место для вентилятора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120/140мм на передней стенке, 1 место для вентилятора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80/90/120мм на нижней стенке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возможная длина плат расширения: 315мм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: 190 x 424 x 481мм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Блок питания: 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Мощность: 500Вт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Тип</w:t>
            </w:r>
            <w:r>
              <w:rPr>
                <w:color w:val="000000"/>
                <w:sz w:val="20"/>
                <w:szCs w:val="20"/>
                <w:lang w:val="en-US"/>
              </w:rPr>
              <w:t>: Intel Form Factor ATX 12V V2.3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Входное напряжение: </w:t>
            </w: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20~240В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Диапазон частот входного тока: 47~63 Г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ция фактора мощности: пассивна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наработки на отказ: минимум 100 000 часов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>Соответствие стандартам: СE, UL, ГОСТ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тор: 120 мм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разъемов: 20+4 Пин x 1, 4+4 Пин x 1, 4 Пин Периферийные x 3, SATA x 4, 4 Пин флоппи x 1, 6 Пин PCI-e коннектор x 1;</w:t>
            </w:r>
          </w:p>
          <w:p>
            <w:pPr>
              <w:pStyle w:val="Style18"/>
              <w:ind w:left="3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лавиатура 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ерфейс подключения: </w:t>
            </w:r>
            <w:r>
              <w:rPr>
                <w:color w:val="000000"/>
                <w:sz w:val="20"/>
                <w:szCs w:val="20"/>
                <w:lang w:val="en-US"/>
              </w:rPr>
              <w:t>PS/2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блок: е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Клавиши управления компьютером: есть, кнопка </w:t>
            </w:r>
            <w:r>
              <w:rPr>
                <w:color w:val="000000"/>
                <w:sz w:val="20"/>
                <w:szCs w:val="20"/>
                <w:lang w:val="en-US"/>
              </w:rPr>
              <w:t>Sleep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русских букв: красные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латинских букв: черные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: 443х154х24мм.</w:t>
            </w:r>
          </w:p>
          <w:p>
            <w:pPr>
              <w:pStyle w:val="Style18"/>
              <w:ind w:left="3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ышь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ерфейс подключения: </w:t>
            </w:r>
            <w:r>
              <w:rPr>
                <w:color w:val="000000"/>
                <w:sz w:val="20"/>
                <w:szCs w:val="20"/>
                <w:lang w:val="en-US"/>
              </w:rPr>
              <w:t>USB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: оптическая светодиодна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зайн: для правой и левой руки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лавиш: три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о прокрутки: е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ая прокрутка: е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: 1000</w:t>
            </w:r>
            <w:r>
              <w:rPr>
                <w:color w:val="000000"/>
                <w:sz w:val="20"/>
                <w:szCs w:val="20"/>
                <w:lang w:val="en-US"/>
              </w:rPr>
              <w:t>dpi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: белы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: 62х113х38мм.</w:t>
            </w:r>
          </w:p>
          <w:p>
            <w:pPr>
              <w:pStyle w:val="Style18"/>
              <w:ind w:left="3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 бесперебойного питания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: резервны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ая мощность: 500ВА/300Вт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при полной нагрузке: 4,5 мин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при половинной нагрузке: 15,9 мин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ходного сигнала: ступенчатая аппроксимация синусоиды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поглощаемая энергия импульса: 300 Дж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ыходных разъёмов питания: 4 (из них с питанием от батареи - 3)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Тип выходных разъемов питания: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320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13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ое напряжение: 180-260В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ая частота: 47-63Гц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альность: световые индикаторы, звуковая сигнализаци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зарядки: 6 часов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замены батарей: е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: от перегрузки, от высоковольтных импульсов, от короткого замыкания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: бежевый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: 5,91 кг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: 91х165х284 мм;</w:t>
            </w:r>
          </w:p>
          <w:p>
            <w:pPr>
              <w:pStyle w:val="Style18"/>
              <w:ind w:left="3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нитор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: ЖК</w:t>
            </w:r>
            <w:r>
              <w:rPr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ональ: 19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  <w:r>
              <w:rPr>
                <w:color w:val="000000"/>
                <w:sz w:val="20"/>
                <w:szCs w:val="20"/>
              </w:rPr>
              <w:t xml:space="preserve"> (48 см)</w:t>
            </w:r>
            <w:r>
              <w:rPr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е разрешение: 1280х1024т/д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Тип матрицы: </w:t>
            </w:r>
            <w:r>
              <w:rPr>
                <w:color w:val="000000"/>
                <w:sz w:val="20"/>
                <w:szCs w:val="20"/>
                <w:lang w:val="en-US"/>
              </w:rPr>
              <w:t>TFT TN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ь экрана: антибликовое покрытие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кость: 250 кд/м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стность: 800:1 (номинал)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 матрицы: 5:4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>Углы обзора: 160° по горизонтали, 160° по вертикали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отклика: не более 6 мс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Интерфейс подключения: 15-пиновый коннектор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Sub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: механические кнопки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Регулировка положения экрана: наклон,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5° ~ 20°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Крепление монитора к стене: </w:t>
            </w:r>
            <w:r>
              <w:rPr>
                <w:color w:val="000000"/>
                <w:sz w:val="20"/>
                <w:szCs w:val="20"/>
                <w:lang w:val="en-US"/>
              </w:rPr>
              <w:t>VESA</w:t>
            </w:r>
            <w:r>
              <w:rPr>
                <w:color w:val="000000"/>
                <w:sz w:val="20"/>
                <w:szCs w:val="20"/>
              </w:rPr>
              <w:t xml:space="preserve"> 100х100мм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: с подставкой 412,7х411,2х144,4мм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: черный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: 3,94 кг;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  <w:lang w:val="en-US"/>
              </w:rPr>
            </w:pPr>
            <w:r>
              <w:rPr>
                <w:b w:val="false"/>
                <w:kern w:val="0"/>
                <w:sz w:val="20"/>
              </w:rPr>
              <w:t xml:space="preserve">Кабель удлинитель </w:t>
            </w:r>
            <w:r>
              <w:rPr>
                <w:b w:val="false"/>
                <w:kern w:val="0"/>
                <w:sz w:val="20"/>
                <w:lang w:val="en-US"/>
              </w:rPr>
              <w:t>USB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кабеля: 1,8м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ферритовых колец, оплетка кабеля обеспечивает повышенную помехозащищенно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ключения</w:t>
            </w:r>
            <w:r>
              <w:rPr>
                <w:color w:val="000000"/>
                <w:sz w:val="20"/>
                <w:szCs w:val="20"/>
                <w:lang w:val="en-US"/>
              </w:rPr>
              <w:t>: Am-Af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  <w:lang w:val="en-US"/>
              </w:rPr>
            </w:pPr>
            <w:r>
              <w:rPr>
                <w:b w:val="false"/>
                <w:kern w:val="0"/>
                <w:sz w:val="20"/>
              </w:rPr>
              <w:t xml:space="preserve">Кабель </w:t>
            </w:r>
            <w:r>
              <w:rPr>
                <w:b w:val="false"/>
                <w:kern w:val="0"/>
                <w:sz w:val="20"/>
                <w:lang w:val="en-US"/>
              </w:rPr>
              <w:t>USB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кабеля: 1,8м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ферритовых колец, оплетка кабеля обеспечивает повышенную помехозащищенно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ключения</w:t>
            </w:r>
            <w:r>
              <w:rPr>
                <w:color w:val="000000"/>
                <w:sz w:val="20"/>
                <w:szCs w:val="20"/>
                <w:lang w:val="en-US"/>
              </w:rPr>
              <w:t>: Am-Bm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Клавиатур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лавиатура 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ерфейс подключения: </w:t>
            </w:r>
            <w:r>
              <w:rPr>
                <w:color w:val="000000"/>
                <w:sz w:val="20"/>
                <w:szCs w:val="20"/>
                <w:lang w:val="en-US"/>
              </w:rPr>
              <w:t>USB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блок: е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Клавиши управления компьютером: есть, кнопка </w:t>
            </w:r>
            <w:r>
              <w:rPr>
                <w:color w:val="000000"/>
                <w:sz w:val="20"/>
                <w:szCs w:val="20"/>
                <w:lang w:val="en-US"/>
              </w:rPr>
              <w:t>Sleep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русских букв: красные;</w:t>
            </w:r>
          </w:p>
          <w:p>
            <w:pPr>
              <w:pStyle w:val="Style18"/>
              <w:numPr>
                <w:ilvl w:val="0"/>
                <w:numId w:val="4"/>
              </w:numPr>
              <w:ind w:left="31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латинских букв: черные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: 443х154х24мм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Многофункциональное устройств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и: печать, копирование, сканирование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Интерфейсы: </w:t>
            </w:r>
            <w:r>
              <w:rPr>
                <w:color w:val="000000"/>
                <w:sz w:val="20"/>
                <w:szCs w:val="20"/>
                <w:lang w:val="en-US"/>
              </w:rPr>
              <w:t>USB, Ethernet (RJ-45)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нтер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ечати: черно-белая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сторонняя печать: автоматическая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черно-белой печати: до 33 стр/мин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ечати с устройств хранения: есть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есурс начального картриджа: 2200 стандартных страниц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формат бумаги: А4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ыхода первого отпечатка: не более 12 секунд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мендуемый месячный объём печати: 6000 страниц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печати: лазерная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черно-белой печати: до 600х600т/д, максимальное до 1200х1200т.д.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лей: 5-строчный ЖК-дисплей с подсветкой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действие процессора: 300 МГц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ок подачи бумаги, стандартный: входной лоток на 500 листов, автоматическое устройство подачи документов на 50 листов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ой лоток для бумаги, стандартный: лоток на 50 листов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>Плотность носителей: от 60 до 190 г/м²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анер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>Тип сканера: цветной планшетный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при сканировании: до 600 т/д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>Максимальный размер области сканирования: 215.9х355.6 мм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>Устройство двухстороннего автоматического сканирования документов: две стороны на две стороны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/>
            </w:pPr>
            <w:r>
              <w:rPr>
                <w:color w:val="000000"/>
                <w:sz w:val="20"/>
                <w:szCs w:val="20"/>
              </w:rPr>
              <w:t xml:space="preserve">Методы сканирования: сканировать на внешний носитель, сканирование </w:t>
            </w:r>
            <w:r>
              <w:rPr>
                <w:color w:val="000000"/>
                <w:sz w:val="20"/>
                <w:szCs w:val="20"/>
                <w:lang w:val="en-US"/>
              </w:rPr>
              <w:t>TWAIN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пир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копирования: до 33 копий / минуту, в обычном режиме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при копировании: до 600х600 т/д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ройка уменьшения/увеличения копий: от 25% до 400%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опий, максимум: до 99 копий;</w:t>
            </w:r>
          </w:p>
          <w:p>
            <w:pPr>
              <w:pStyle w:val="Style18"/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: 450х472х465мм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: 21,3кг;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: Многофункциональное устройство, кабель питания, компакт-диск с ПО и документацией, руководство по установке.</w:t>
            </w:r>
          </w:p>
          <w:p>
            <w:pPr>
              <w:pStyle w:val="Style18"/>
              <w:numPr>
                <w:ilvl w:val="0"/>
                <w:numId w:val="4"/>
              </w:numPr>
              <w:ind w:left="384" w:hanging="3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: коробка, предотвращающая повреждение устройства в процессе транспортировк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  <w:t>ИТОГ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84" w:hanging="0"/>
              <w:rPr>
                <w:b w:val="false"/>
                <w:b w:val="false"/>
                <w:color w:val="000000"/>
                <w:kern w:val="0"/>
                <w:sz w:val="20"/>
                <w:szCs w:val="20"/>
              </w:rPr>
            </w:pPr>
            <w:r>
              <w:rPr>
                <w:b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4860" w:right="-3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nsPlusNormal">
    <w:name w:val="ConsPlusNormal Знак"/>
    <w:qFormat/>
    <w:rPr>
      <w:rFonts w:ascii="Arial" w:hAnsi="Arial" w:eastAsia="Arial" w:cs="Arial"/>
      <w:sz w:val="24"/>
      <w:szCs w:val="24"/>
      <w:lang w:val="ru-RU" w:bidi="ar-SA"/>
    </w:rPr>
  </w:style>
  <w:style w:type="character" w:styleId="ConsNormal">
    <w:name w:val="ConsNormal Знак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basedOn w:val="Style12"/>
    <w:qFormat/>
    <w:rPr>
      <w:b/>
      <w:bCs/>
      <w:sz w:val="24"/>
      <w:szCs w:val="24"/>
      <w:lang w:val="ru-RU" w:eastAsia="en-US" w:bidi="ar-SA"/>
    </w:rPr>
  </w:style>
  <w:style w:type="character" w:styleId="1">
    <w:name w:val="Обычный1 Знак"/>
    <w:basedOn w:val="Style12"/>
    <w:qFormat/>
    <w:rPr>
      <w:rFonts w:ascii="TimesET;Times New Roman" w:hAnsi="TimesET;Times New Roman" w:cs="TimesET;Times New Roman"/>
      <w:sz w:val="24"/>
      <w:szCs w:val="24"/>
      <w:lang w:val="ru-RU" w:bidi="ar-S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20"/>
      <w:ind w:right="-46" w:hanging="0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  <w:szCs w:val="20"/>
    </w:rPr>
  </w:style>
  <w:style w:type="paragraph" w:styleId="12">
    <w:name w:val="Обычный отступ1"/>
    <w:basedOn w:val="Normal"/>
    <w:qFormat/>
    <w:pPr>
      <w:suppressAutoHyphens w:val="true"/>
      <w:spacing w:lineRule="auto" w:line="360"/>
      <w:ind w:firstLine="624"/>
      <w:jc w:val="both"/>
    </w:pPr>
    <w:rPr>
      <w:sz w:val="26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jc w:val="both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ix.ru/support/faq/show_articles.php?number=284" TargetMode="External"/><Relationship Id="rId5" Type="http://schemas.openxmlformats.org/officeDocument/2006/relationships/hyperlink" Target="http://www.nix.ru/support/faq/show_articles.php?number=285" TargetMode="External"/><Relationship Id="rId6" Type="http://schemas.openxmlformats.org/officeDocument/2006/relationships/hyperlink" Target="http://www.nix.ru/support/faq/show_articles.php?number=284" TargetMode="External"/><Relationship Id="rId7" Type="http://schemas.openxmlformats.org/officeDocument/2006/relationships/hyperlink" Target="http://www.nix.ru/support/faq/show_articles.php?number=288" TargetMode="External"/><Relationship Id="rId8" Type="http://schemas.openxmlformats.org/officeDocument/2006/relationships/hyperlink" Target="http://www.nix.ru/support/faq/show_articles.php?number=288" TargetMode="External"/><Relationship Id="rId9" Type="http://schemas.openxmlformats.org/officeDocument/2006/relationships/hyperlink" Target="http://www.nix.ru/support/faq/show_articles.php?number=284" TargetMode="External"/><Relationship Id="rId10" Type="http://schemas.openxmlformats.org/officeDocument/2006/relationships/hyperlink" Target="http://www.nix.ru/support/faq/show_articles.php?number=285" TargetMode="External"/><Relationship Id="rId11" Type="http://schemas.openxmlformats.org/officeDocument/2006/relationships/hyperlink" Target="http://www.nix.ru/support/faq/show_articles.php?number=284" TargetMode="External"/><Relationship Id="rId12" Type="http://schemas.openxmlformats.org/officeDocument/2006/relationships/hyperlink" Target="http://www.nix.ru/support/faq/show_articles.php?number=288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20:00Z</dcterms:created>
  <dc:creator>buh_4</dc:creator>
  <dc:description/>
  <cp:keywords/>
  <dc:language>en-US</dc:language>
  <cp:lastModifiedBy>Зам директора</cp:lastModifiedBy>
  <cp:lastPrinted>2012-04-24T16:53:00Z</cp:lastPrinted>
  <dcterms:modified xsi:type="dcterms:W3CDTF">2012-04-26T11:44:00Z</dcterms:modified>
  <cp:revision>5</cp:revision>
  <dc:subject/>
  <dc:title/>
</cp:coreProperties>
</file>